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Latn-CS" w:eastAsia="en-US"/>
        </w:rPr>
        <w:t xml:space="preserve">ZAKON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Latn-CS" w:eastAsia="en-US"/>
        </w:rPr>
        <w:t>O IZMJENAMA I DOPUNAMA ZAKONA O NAUČNOISTRAŽIVAČKOJ DJELATNOSTI I TEHNOLOŠKOM RAZVOJ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Esegmenth4"/>
        <w:shd w:fill="FFFFFF" w:val="clear"/>
        <w:spacing w:before="0" w:after="0"/>
        <w:ind w:firstLine="720"/>
        <w:jc w:val="both"/>
        <w:rPr/>
      </w:pPr>
      <w:r>
        <w:rPr>
          <w:b w:val="false"/>
          <w:color w:val="000000"/>
          <w:lang w:val="sr-Latn-CS" w:eastAsia="en-US"/>
        </w:rPr>
        <w:t>U Zakonu o naučnoistraživačkoj djelatnosti i tehnološkom razvoju („Službeni glasnik Republike Srpske“, br. 6/12 i 33/14) u članu 2. u  stavu 1. tačka v) mijenja se i glasi: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naučnoistraživačka infrastruktura je zajednički naziv za objekte, resurse i usluge, koju naučnoistraživačka zajednica koristi za sprovođenje istraživanja i podsticanje inovacija,“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u) poslije riječi: „dobiti“ dodaje se riječ: „i“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tačke u) dodaje se  nova tačka f) koja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) otvorena nauka je princip opšte i besplatne dostupnosti naučnih istraživanja i podataka“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. t. a) i b) mijenjaju se i glase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) razvoj nauke, tehnologije i visokog obrazovanja u institucionalnom okviru koji podstiče izvrsnost, nacionalnu i međunarodnu vidljivost u nauci i inovativnosti sa naučnoistraživačkim rezultatima koji značajno doprinose ekonomskom razvoju, konkurentnosti privrede i razvoju društva u cjelini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odsticanje izvrsnosti u nauci i inovativnosti radi očuvanja, proširenja i produbljivanja naučnih saznanja i opšteg fonda znanja,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sr-Latn-CS" w:eastAsia="en-US"/>
        </w:rPr>
        <w:t xml:space="preserve">U članu 6. u tački k) poslije riječi: „saradnji“ dodaje se zapeta i briše se riječ: 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„i“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l) poslije riječi: „radu“ dodaje se riječ: „i“ i nova tačka lj) koja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lj) otvorene nauke“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7. poslije stava 1. dodaje se stav 2. koji glasi:</w:t>
      </w:r>
    </w:p>
    <w:p>
      <w:pPr>
        <w:pStyle w:val="Normal"/>
        <w:ind w:firstLine="360"/>
        <w:jc w:val="both"/>
        <w:rPr/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učnoistraživački rad u Republici se obavlja i u interdisciplinarnim i multidisciplinarnim naučnim oblastima, koje  uključuju dvije ili više oblasti iz stava 1. ovog člana.“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2. postaje stav 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9. u stavu 1. poslije riječi: „naučni“ briše se zapeta i dodaje se riječ: „i“, a  poslije riječi: „pregledni“ riječi: „i stručni“ brišu s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4" w:name="OLE_LINK27"/>
      <w:bookmarkStart w:id="5" w:name="OLE_LINK26"/>
      <w:bookmarkStart w:id="6" w:name="OLE_LINK27"/>
      <w:bookmarkStart w:id="7" w:name="OLE_LINK26"/>
      <w:bookmarkEnd w:id="6"/>
      <w:bookmarkEnd w:id="7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6"/>
      <w:bookmarkEnd w:id="8"/>
      <w:bookmarkEnd w:id="9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 mijenja se i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učnoistraživačka infrastruktura je zajednički naziv za objekte, resurse i usluge, koju naučnoistraživačka zajednica koristi za sprovođenje istraživanja i podsticanje inovacija i obuhvata: važnu naučnoistraživačku opremu ili set instrumenata, kolekcije, arhive naučnih podataka, elektronske infrastrukture kao što su sistemi sa bazama podataka i računarski sistemi, i komunikacijske mreže.“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članu 16. u stavu 1. poslije riječi: „sadrži“ dodaju se rij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viziju, misiju,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bookmarkStart w:id="10" w:name="OLE_LINK55"/>
      <w:bookmarkEnd w:id="10"/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bookmarkStart w:id="11" w:name="OLE_LINK55"/>
      <w:bookmarkEnd w:id="11"/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7. u stavu 1. u tački i) riječi: „i naučno-stručnih“  brišu s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ačka k) mijenja se i glasi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) unapređenja infrastrukture i nabavke opreme neophodne za naučnoistraživački rad,“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l) poslije riječi: „saradnje“ dodaje se zapeta i briše se riječ: „i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lj) poslije riječi: „razvoja“ dodaje se zapeta i nove t. m) i n), koje glase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) podsticanj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učne produktivnosti u međunarodnim referentnim časopisima i nagrađivanje za naučna dostignuć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) podsticanje i podrška učešća mladih na olimpijadama znanja i međunarodnim takmičenjima iz oblasti prirodnih nauka, matematike, informatike i inženjerstva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3. poslije riječi: „godini“ dodaju se riječi: „i  iznos sredstava za finansijsku podršku, u skladu sa zakonom“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članu 19. u stavu 1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riječi: „radova,“ dodaju se riječi: „posebno na trećem ciklusu studija, kao što su doktorske disertacije i industrijski doktorati koji su rezultat  rješavanja specifičnih zahtjeva u privrednom sektoru,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stavu 2. poslije riječi: „inostranstvu“, dodaju se riječi: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oz standardne akademske studije i inovativno doktorsko usavršavanje“.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  <w:bookmarkStart w:id="12" w:name="OLE_LINK68"/>
      <w:bookmarkStart w:id="13" w:name="OLE_LINK67"/>
      <w:bookmarkStart w:id="14" w:name="OLE_LINK68"/>
      <w:bookmarkStart w:id="15" w:name="OLE_LINK67"/>
    </w:p>
    <w:p>
      <w:pPr>
        <w:pStyle w:val="Normal"/>
        <w:jc w:val="center"/>
        <w:rPr/>
      </w:pPr>
      <w:bookmarkStart w:id="16" w:name="OLE_LINK68"/>
      <w:bookmarkStart w:id="17" w:name="OLE_LINK67"/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0.</w:t>
      </w:r>
      <w:bookmarkEnd w:id="16"/>
      <w:bookmarkEnd w:id="17"/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5. u tački g) riječi: „iz pojedinih užih naučnih oblasti“ brišu s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7. u stavu 1. poslije riječi: „Vlada“ dodaju se riječi: „u ime Republike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8. u tački v) poslije riječi: „instituti“ briše se zapeta i dodaje se riječ: „i“.</w:t>
      </w:r>
    </w:p>
    <w:p>
      <w:pPr>
        <w:pStyle w:val="Normal"/>
        <w:autoSpaceDE w:val="false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g) poslije riječi: „centri“ briše se riječ: „i“ i dodaje se tačka.</w:t>
      </w:r>
    </w:p>
    <w:p>
      <w:pPr>
        <w:pStyle w:val="Normal"/>
        <w:autoSpaceDE w:val="false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čka d) briše s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3. u stavu 1. tačka v) mijenja se i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) ima u radnom odnosu sa punim radnim vremenom najmanje osam istraživača kompetentnih za oblast nauka kojom se institut bavi, od kojih četiri istraživača u naučnom zvanju i četiri istraživača u zvanju istraživač saradnik ili višem zvanju,“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v 2. briše se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3. riječi: „st. 1. i 2.“ zamjenjuju se riječima: „stava 1.“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3. postaje stav 2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9. u stavu 1. tačka v) mijenja se i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)</w:t>
        <w:tab/>
        <w:t>ima u radnom odnosu sa punim radnim vremenom najmanje četiri istraživača kompetentnih za istraživanje i razvoj iz oblasti nauka kojom se institut bavi, od kojih najmanje jedan istraživač u naučnom zvanju i najmanje tri istraživača u zvanju istraživač saradnik ili višem zvanju,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bookmarkStart w:id="18" w:name="OLE_LINK131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57. mijenja se i glasi:</w:t>
      </w:r>
    </w:p>
    <w:p>
      <w:pPr>
        <w:pStyle w:val="Normal"/>
        <w:autoSpaceDE w:val="false"/>
        <w:ind w:firstLine="630"/>
        <w:jc w:val="both"/>
        <w:rPr/>
      </w:pPr>
      <w:bookmarkStart w:id="19" w:name="OLE_LINK131"/>
      <w:bookmarkEnd w:id="19"/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Naučnoistraživačkim radom u smislu ovog zakona bave se i naučna udruženja.</w:t>
      </w:r>
    </w:p>
    <w:p>
      <w:pPr>
        <w:pStyle w:val="Normal"/>
        <w:autoSpaceDE w:val="false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učno udruženje je svaki oblik dobrovoljnog povezivanja više fizičkih ili pravnih lica radi unapređenja ili ostvarenja nekog zajedničkog ili opšteg interesa ili cilja iz područja naučnoistraživačke djelatnosti u skladu sa zakonom, a čija osnovna svrha nije sticanje dobiti.</w:t>
      </w:r>
    </w:p>
    <w:p>
      <w:pPr>
        <w:pStyle w:val="Normal"/>
        <w:autoSpaceDE w:val="false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Naučna udruženja mogu da učestvuju u ostvarivanju programa iz člana 17. stava 1. t. e) i ž) ovog zakona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548DD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548DD4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58. briše se.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59. stav 1. mijenja se i glasi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Udruženje mora imati najmanje dva člana u naučnom zvanju da bi imalo pravo učešća u ostvarivanju programa iz člana 57. stav 3. ovog zakona.“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članu 60. u st. 1. i 2. riječi: „izuzetnih vrijednosti“ zamjenjuju se riječju: „izvrsnosti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članu 61. u st. 1, 2. i 3. riječi: „izuzetnih vrijednosti“ zamjenjuju se riječju: „izvrsnosti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62. dodaje se novi stav 2. koji glasi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</w:t>
        <w:tab/>
        <w:t xml:space="preserve"> Naučnoistraživačke organizacije u smislu Registra iz stava 1. ovog člana su naučnoistraživačke organizacije iz člana 38. ovog zakona i naučna udruženja iz člana 57. ovog zakona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sadašnji st. 2. i 3. postaju st. 3. i 4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2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članu 85. poslije stava 2. dodaju se novi st. 3. i 4. koji glase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Ukoliko se za lice koje ima naučno-nastavno zvanje pojave činjenice i dokazi navedeni u tački a) stava 1. ovog člana ili se utvrde uslovi navedeni u t. b) i v) stava 1. ovog člana, na to lice se ne primjenjuju odredbe člana 77. ovog zakona i nema pravo da učestvuje u ostvarivanju programa iz člana 17. ovog zakona, ni kao fizičko lice, niti kao član projektnog tim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Podatke o licu iz stava 3. ovog člana Ministarstvo dostavlja Ministarstvu prosvjete i kulture i visokoškolskoj ustanovi na kojoj je stečeno naučno-nastavno zvanje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112. dodaje se novi član 112a, koji glasi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2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će u roku od godinu dana od dana stupanja na snagu ovog zakona donijeti pravilnike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jerilima za ostvarivanje i finansiranje programa unapređenja infrastrukture i nabavke opreme neophodne za naučnoistraživački rad,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podsticanj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učne produktivnosti u međunarodnim referentnim časopisima i  nagrađivanje za naučna dostignuća,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dsticanju i podršci učešća mladih na olimpijadama znanja i međunarodnim takmičenjima iz oblasti prirodnih nauka, matematike, informatike i inženjerst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Do donošenja podzakonskog akta iz stava 1. tačka a) ovog zakona primjenjivaće se važeći podzakonski akt ako nije u suprotnosti sa ovim zakonom.“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44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ab/>
        <w:t xml:space="preserve">          PREDSJED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4. jul 2018. godine</w:t>
        <w:tab/>
        <w:tab/>
        <w:t xml:space="preserve">      </w:t>
        <w:tab/>
        <w:t xml:space="preserve">           </w:t>
        <w:tab/>
        <w:t xml:space="preserve">                        NARODNE SKUPŠTI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20" w:hanging="52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548DD4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BA"/>
    </w:rPr>
  </w:style>
  <w:style w:type="character" w:styleId="HeaderChar">
    <w:name w:val="Header Char"/>
    <w:qFormat/>
    <w:rPr>
      <w:sz w:val="22"/>
      <w:szCs w:val="22"/>
      <w:lang w:val="sr-Latn-BA"/>
    </w:rPr>
  </w:style>
  <w:style w:type="character" w:styleId="FooterChar">
    <w:name w:val="Footer Char"/>
    <w:qFormat/>
    <w:rPr>
      <w:sz w:val="22"/>
      <w:szCs w:val="22"/>
      <w:lang w:val="sr-Latn-BA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sr-Latn-BA"/>
    </w:rPr>
  </w:style>
  <w:style w:type="character" w:styleId="FootnoteTextChar">
    <w:name w:val="Footnote Text Char"/>
    <w:qFormat/>
    <w:rPr>
      <w:b/>
      <w:kern w:val="2"/>
    </w:rPr>
  </w:style>
  <w:style w:type="character" w:styleId="FootnoteTextChar1">
    <w:name w:val="Footnote Text Char1"/>
    <w:qFormat/>
    <w:rPr>
      <w:lang w:val="sr-Latn-B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5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b/>
      <w:bCs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rFonts w:ascii="Times New Roman" w:hAnsi="Times New Roman" w:eastAsia="Times New Roman" w:cs="Times New Roman"/>
      <w:b/>
      <w:bCs/>
      <w:color w:val="313131"/>
      <w:sz w:val="24"/>
      <w:szCs w:val="24"/>
      <w:lang w:val="sl-SI"/>
    </w:rPr>
  </w:style>
  <w:style w:type="paragraph" w:styleId="Esegmentp">
    <w:name w:val="esegment_p"/>
    <w:basedOn w:val="Normal"/>
    <w:qFormat/>
    <w:pPr>
      <w:spacing w:before="0" w:after="210"/>
      <w:ind w:firstLine="240"/>
      <w:jc w:val="both"/>
    </w:pPr>
    <w:rPr>
      <w:rFonts w:ascii="Times New Roman" w:hAnsi="Times New Roman" w:eastAsia="Times New Roman" w:cs="Times New Roman"/>
      <w:color w:val="313131"/>
      <w:sz w:val="24"/>
      <w:szCs w:val="24"/>
      <w:lang w:val="sl-SI"/>
    </w:rPr>
  </w:style>
  <w:style w:type="paragraph" w:styleId="NormalWeb">
    <w:name w:val="Normal (Web)"/>
    <w:basedOn w:val="Normal"/>
    <w:qFormat/>
    <w:pPr>
      <w:spacing w:before="280" w:after="280"/>
      <w:ind w:left="720" w:right="720" w:hanging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B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b/>
      <w:kern w:val="2"/>
      <w:sz w:val="20"/>
      <w:szCs w:val="20"/>
      <w:lang w:val="en-US"/>
    </w:rPr>
  </w:style>
  <w:style w:type="paragraph" w:styleId="BVIfnrCharCharCharChar">
    <w:name w:val="BVI fnr Char Cha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03:00Z</dcterms:created>
  <dc:creator>VB</dc:creator>
  <dc:description/>
  <cp:keywords/>
  <dc:language>en-US</dc:language>
  <cp:lastModifiedBy>DraganR</cp:lastModifiedBy>
  <cp:lastPrinted>2018-07-05T11:31:00Z</cp:lastPrinted>
  <dcterms:modified xsi:type="dcterms:W3CDTF">2018-07-24T12:03:00Z</dcterms:modified>
  <cp:revision>2</cp:revision>
  <dc:subject/>
  <dc:title/>
</cp:coreProperties>
</file>